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246"/>
        <w:gridCol w:w="5437"/>
      </w:tblGrid>
      <w:tr>
        <w:trPr>
          <w:trHeight w:val="192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 Level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ve Question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Reflection</w:t>
            </w:r>
          </w:p>
        </w:tc>
      </w:tr>
      <w:tr>
        <w:trPr>
          <w:trHeight w:val="1232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Retrieving, recognizing, and recalling relevant knowledge from short- or long-term memor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I do?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was the assignme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was it du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I get it turned in on time?</w:t>
            </w:r>
          </w:p>
        </w:tc>
      </w:tr>
      <w:tr>
        <w:trPr>
          <w:trHeight w:val="142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arrying out or using a procedure through executing, or implementing. Extending the procedure to a new setting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was important about what I did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I meet my goals?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I understand the parts of the assignment and how they connec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my response completely cover all parts of the assignme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see where this fits in with what we are studying?</w:t>
            </w:r>
          </w:p>
        </w:tc>
      </w:tr>
      <w:tr>
        <w:trPr>
          <w:trHeight w:val="142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y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reaking material into constituent parts, determining how the parts relate to one another and to an overall structure or purpos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did I do this befor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ould I use this again?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as this assignment similar to other assignments? (in this course or others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I see connections in either content, product or proces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 there ways to adapt it to other assignment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ould I use this (content, product or process) my life?</w:t>
            </w:r>
          </w:p>
        </w:tc>
      </w:tr>
      <w:tr>
        <w:trPr>
          <w:trHeight w:val="2556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yz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reaking material into constituent parts, determining how the parts relate to one another and to an overall structure or purpos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see any patterns or relationships in what I did?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e the strategies, skills and procedures I used effective for this assignme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I see any patterns in how I approached my work - such as following an outline, keeping to deadline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ere the results of the approach I used - was it efficient, or could I have eliminated or reorganized steps?</w:t>
            </w:r>
          </w:p>
        </w:tc>
      </w:tr>
      <w:tr>
        <w:trPr>
          <w:trHeight w:val="821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Making judgments based on criteria and standards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ell did I do? What worked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improve?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we learning and is it important? Did I do an effective job of communicating my learning to other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ve I learned about my strengths and my areas in need of improvement? How am I progressing as a learner?</w:t>
            </w:r>
          </w:p>
        </w:tc>
      </w:tr>
      <w:tr>
        <w:trPr>
          <w:trHeight w:val="807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at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ombining or reorganizing elements into a new pattern or structur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should I do nex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's my plan / design?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can I best use my strengths to improv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steps should I take or resources should I use to meet my challenge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uggestions do I have for my teacher or my peers to improve our learning environment? How can I adapt this content or skill to make a difference in my life?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226060</wp:posOffset>
                </wp:positionV>
                <wp:extent cx="7257415" cy="680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741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d with permsission of Peter Pappas, from Copy Paste Blog, January 5, 20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45pt;height:53.55pt;mso-wrap-distance-left:9.05pt;mso-wrap-distance-right:9.05pt;mso-wrap-distance-top:0pt;mso-wrap-distance-bottom:0pt;margin-top:17.8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d with permsission of Peter Pappas, from Copy Paste Blog, January 5, 2010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tudent Refle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9:12:00Z</dcterms:created>
  <dc:creator>cysd cysd</dc:creator>
  <dc:description/>
  <dc:language>en-US</dc:language>
  <cp:lastModifiedBy>cysd cysd</cp:lastModifiedBy>
  <dcterms:modified xsi:type="dcterms:W3CDTF">2010-01-08T20:12:00Z</dcterms:modified>
  <cp:revision>4</cp:revision>
  <dc:subject/>
  <dc:title>Bloom Level</dc:title>
</cp:coreProperties>
</file>